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COMMUNE DE VARENNES-JAR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109855</wp:posOffset>
                </wp:positionV>
                <wp:extent cx="26377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FICHE MEN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>SEPTEMBRE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  <w:t>UNE FICHE PAR ENFANT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u w:val="thick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  <w:u w:val="thick"/>
                              </w:rPr>
                              <w:t>A déposer avant le 20 AOUT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t>FICHE MENSU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>SEPTEMBRE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  <w:t>UNE FICHE PAR ENFANT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u w:val="thick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  <w:u w:val="thick"/>
                        </w:rPr>
                        <w:t>A déposer avant le 20 AOUT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RESERVATION SERVICES PERISCOLAIRES</w:t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om :</w:t>
        <w:tab/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Prénom :</w:t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Maternelle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 xml:space="preserve">classe :             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Primaire 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classe :</w:t>
      </w:r>
      <w:r>
        <w:rPr>
          <w:b/>
          <w:color w:val="FF6600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double"/>
        </w:rPr>
      </w:pPr>
      <w:r>
        <w:rPr>
          <w:b/>
          <w:color w:val="FF0000"/>
          <w:sz w:val="28"/>
          <w:szCs w:val="28"/>
          <w:u w:val="double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double"/>
        </w:rPr>
      </w:pPr>
      <w:r>
        <w:rPr>
          <w:b/>
          <w:color w:val="FF0000"/>
          <w:sz w:val="28"/>
          <w:szCs w:val="28"/>
          <w:u w:val="double"/>
        </w:rPr>
        <w:t>LE PORTAIL FAMILLE SERA OPERATIONNEL A PARTIR DU 10 SEPTEMBR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Annulations ou réservations supplémentaires à condition d’aviser le service scolaire en Mairie 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firstLine="284"/>
        <w:rPr/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- 8 jours  avant pour la restauration et centre de loisirs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(par exemple le mardi pour le mardi suivant) 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-48h avant pour les ateliers périscolaires,  l’étude et l’accueil du soir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firstLine="284"/>
        <w:jc w:val="center"/>
        <w:rPr>
          <w:rFonts w:ascii="Arial Unicode MS" w:hAnsi="Arial Unicode MS" w:eastAsia="Arial Unicode MS" w:cs="Arial Unicode MS"/>
          <w:b/>
          <w:b/>
          <w:color w:val="FF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FF0000"/>
          <w:sz w:val="20"/>
          <w:szCs w:val="20"/>
        </w:rPr>
        <w:t>par mail ou via le portail famill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sz w:val="18"/>
          <w:szCs w:val="18"/>
        </w:rPr>
        <w:t>Toute réservation est facturée excepté les cas de force majeure et sur présentation d’un justificatif (ex : certificat médical)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sz w:val="18"/>
          <w:szCs w:val="18"/>
        </w:rPr>
        <w:t xml:space="preserve">Pour toutes les familles rencontrant des difficultés sur les délais  de réservations, merci de contacter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rFonts w:ascii="Arial Unicode MS" w:hAnsi="Arial Unicode MS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sz w:val="18"/>
          <w:szCs w:val="18"/>
        </w:rPr>
        <w:t>Corinne WALLEZ : mail : scolaire@varennes-jarcy.fr  ou au 01-69-00-11-34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sz w:val="18"/>
          <w:szCs w:val="18"/>
        </w:rPr>
        <w:t>MERCI DE COCHER LES  PRESENCES DE VOTRE ENFANT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429"/>
        <w:gridCol w:w="1478"/>
        <w:gridCol w:w="1152"/>
        <w:gridCol w:w="1478"/>
        <w:gridCol w:w="1470"/>
        <w:gridCol w:w="1316"/>
      </w:tblGrid>
      <w:tr>
        <w:trPr>
          <w:trHeight w:val="46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SEPTEMBRE 20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 xml:space="preserve">maternelle primaire  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restauration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 xml:space="preserve">         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12h/13H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maternell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accueil du soir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16h30/19h00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maternelle 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</w:rPr>
              <w:t>ateliers périscolaires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 xml:space="preserve"> 15h15/16h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E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16h30/18h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accueil du soir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18h00/19h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Centre d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Loisir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Mercred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12h/18H45</w:t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0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Fait le </w:t>
        <w:tab/>
        <w:tab/>
        <w:tab/>
        <w:tab/>
        <w:tab/>
        <w:tab/>
        <w:t>Signature des parents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COMMUNE DE VARENNES-JAR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109855</wp:posOffset>
                </wp:positionV>
                <wp:extent cx="26377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FICHE MEN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>OCTOBRE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  <w:t>UNE FICHE PAR ENFANT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>A déposer avant le 26/09/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t>FICHE MENSU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>OCTOBRE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  <w:t>UNE FICHE PAR ENFANT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>A déposer avant le 26/09/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RESERVATION SERVICES PERISCOLAIRES</w:t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om :</w:t>
        <w:tab/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Prénom :</w:t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Maternelle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 xml:space="preserve">classe :              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Primaire 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classe :</w:t>
      </w:r>
      <w:r>
        <w:rPr>
          <w:b/>
          <w:color w:val="FF66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rFonts w:eastAsia="Arial Unicode MS" w:cs="Arial Unicode MS" w:ascii="Arial Unicode MS" w:hAnsi="Arial Unicode MS"/>
        </w:rPr>
        <w:tab/>
      </w:r>
      <w:r>
        <w:rPr>
          <w:b/>
          <w:color w:val="FF0000"/>
          <w:sz w:val="28"/>
          <w:szCs w:val="28"/>
          <w:u w:val="single"/>
        </w:rPr>
        <w:t>SI UNE RESERVATION A L’ANNEE A ETE EFFECTUEE : INUTILE DE REMPLIR CETTE F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POSSIBILITE DE RESERVATIONS SUR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Annulations ou réservations supplémentaires à condition d’aviser le service scolaire en Mairi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/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- 8 jours  avant pour la restauration et la garderie  maternell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(par exemple le mardi pour le mardi suivant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 xml:space="preserve">-48h avant pour l’étude et la garderie post étu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>
          <w:rFonts w:ascii="Arial Unicode MS" w:hAnsi="Arial Unicode MS" w:eastAsia="Arial Unicode MS" w:cs="Arial Unicode MS"/>
          <w:b/>
          <w:b/>
          <w:color w:val="FF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FF0000"/>
          <w:sz w:val="20"/>
          <w:szCs w:val="20"/>
        </w:rPr>
        <w:t>par mail ou via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ute réservation est facturée excepté les cas de force majeure et sur présentation d’un justificatif (ex : certificat médic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our toutes les familles rencontrant des difficultés sur les délais  de réservations, merci de contact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rinne WALLEZ : mail : scolaire@varennes-jarcy.fr  ou au 01-69-00-11-34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621"/>
        <w:gridCol w:w="1609"/>
        <w:gridCol w:w="1609"/>
        <w:gridCol w:w="1597"/>
        <w:gridCol w:w="1376"/>
      </w:tblGrid>
      <w:tr>
        <w:trPr>
          <w:trHeight w:val="46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Jours du moi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 xml:space="preserve">Cantine     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 xml:space="preserve">         (11H30/13H30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maternell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du soir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9h00)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E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8h00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post é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8h00/19h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Centre d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Loisir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Mercred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</w:rPr>
              <w:t>(7H30/18H45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1ER OCTO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02 OCTO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03 OCTO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04 OCTO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07 OCTO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08 OCTO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09 OCTO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10 OCTO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11 OCTO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14 OCTO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15 OCTO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16 OCTO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17 OCTO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18 OCTO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rPr/>
      </w:pPr>
      <w:r>
        <w:rPr>
          <w:rFonts w:eastAsia="Arial Unicode MS" w:cs="Arial Unicode MS" w:ascii="Arial Unicode MS" w:hAnsi="Arial Unicode MS"/>
        </w:rPr>
        <w:t xml:space="preserve">Fait le </w:t>
        <w:tab/>
        <w:tab/>
        <w:tab/>
        <w:tab/>
        <w:tab/>
        <w:tab/>
        <w:t>Signature des parents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COMMUNE DE VARENNES-JAR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09855</wp:posOffset>
                </wp:positionV>
                <wp:extent cx="2637790" cy="160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FICHE MEN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>NOVEMBRE 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  <w:t>UNE FICHE PAR ENFANT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>A déposer avant le 28/10/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t>FICHE MENSU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>NOVEMBRE 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  <w:t>UNE FICHE PAR ENFANT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>A déposer avant le 28/10/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RESERVATION SERVICES PERISCOLAIRES</w:t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om :</w:t>
        <w:tab/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Prénom :</w:t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Maternelle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 xml:space="preserve">classe :              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Primaire 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classe :</w:t>
      </w:r>
      <w:r>
        <w:rPr>
          <w:b/>
          <w:color w:val="FF66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rFonts w:eastAsia="Arial Unicode MS" w:cs="Arial Unicode MS" w:ascii="Arial Unicode MS" w:hAnsi="Arial Unicode MS"/>
        </w:rPr>
        <w:tab/>
      </w:r>
      <w:r>
        <w:rPr>
          <w:b/>
          <w:color w:val="FF0000"/>
          <w:sz w:val="28"/>
          <w:szCs w:val="28"/>
          <w:u w:val="single"/>
        </w:rPr>
        <w:t>SI UNE RESERVATION A L’ANNEE A ETE EFFECTUEE : INUTILE DE REMPLIR CETTE F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POSSIBILITE DE RESERVATIONS SUR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Annulations ou réservations supplémentaires à condition d’aviser le service scolaire en Mairi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/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- 8 jours  avant pour la restauration et la garderie  maternell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(par exemple le mardi pour le mardi suivant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 xml:space="preserve">-48h avant pour l’étude et la garderie post étu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>
          <w:rFonts w:ascii="Arial Unicode MS" w:hAnsi="Arial Unicode MS" w:eastAsia="Arial Unicode MS" w:cs="Arial Unicode MS"/>
          <w:b/>
          <w:b/>
          <w:color w:val="FF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FF0000"/>
          <w:sz w:val="20"/>
          <w:szCs w:val="20"/>
        </w:rPr>
        <w:t>par mail ou via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ute réservation est facturée excepté les cas de force majeure et sur présentation d’un justificatif (ex : certificat médic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our toutes les familles rencontrant des difficultés sur les délais  de réservations, merci de contact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rinne WALLEZ : mail : scolaire@varennes-jarcy.fr  ou au 01-69-00-11-34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493"/>
        <w:gridCol w:w="1737"/>
        <w:gridCol w:w="1609"/>
        <w:gridCol w:w="1597"/>
        <w:gridCol w:w="1376"/>
      </w:tblGrid>
      <w:tr>
        <w:trPr>
          <w:trHeight w:val="46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Jours du moi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 xml:space="preserve">Cantine     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 xml:space="preserve">         (11H30/13H30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maternell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du soir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9h00)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E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8h00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post é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8h00/19h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Centre d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Loisir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Mercred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</w:rPr>
              <w:t>(7H30/18H45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4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5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6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 7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8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12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13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 14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15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18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19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20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 21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22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25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26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27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 28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29 NOV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rPr/>
      </w:pPr>
      <w:r>
        <w:rPr>
          <w:rFonts w:eastAsia="Arial Unicode MS" w:cs="Arial Unicode MS" w:ascii="Arial Unicode MS" w:hAnsi="Arial Unicode MS"/>
        </w:rPr>
        <w:t xml:space="preserve">Fait le </w:t>
        <w:tab/>
        <w:tab/>
        <w:tab/>
        <w:tab/>
        <w:tab/>
        <w:tab/>
        <w:t>Signature des parents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COMMUNE DE VARENNES-JAR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109855</wp:posOffset>
                </wp:positionV>
                <wp:extent cx="2637790" cy="1609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FICHE MEN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>DECEMBRE 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  <w:t>UNE FICHE PAR ENFANT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>A déposer avant le 25/11/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t>FICHE MENSU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>DECEMBRE 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  <w:t>UNE FICHE PAR ENFANT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>A déposer avant le 25/11/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RESERVATION SERVICES PERISCOLAIRES</w:t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om :</w:t>
        <w:tab/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Prénom :</w:t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Maternelle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 xml:space="preserve">classe :              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Primaire 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classe :</w:t>
      </w:r>
      <w:r>
        <w:rPr>
          <w:b/>
          <w:color w:val="FF66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rFonts w:eastAsia="Arial Unicode MS" w:cs="Arial Unicode MS" w:ascii="Arial Unicode MS" w:hAnsi="Arial Unicode MS"/>
        </w:rPr>
        <w:tab/>
      </w:r>
      <w:r>
        <w:rPr>
          <w:b/>
          <w:color w:val="FF0000"/>
          <w:sz w:val="28"/>
          <w:szCs w:val="28"/>
          <w:u w:val="single"/>
        </w:rPr>
        <w:t>SI UNE RESERVATION A L’ANNEE A ETE EFFECTUEE : INUTILE DE REMPLIR CETTE F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POSSIBILITE DE RESERVATIONS SUR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Annulations ou réservations supplémentaires à condition d’aviser le service scolaire en Mairi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/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- 8 jours  avant pour la restauration et la garderie  maternell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(par exemple le mardi pour le mardi suivant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 xml:space="preserve">-48h avant pour l’étude et la garderie post étu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>
          <w:rFonts w:ascii="Arial Unicode MS" w:hAnsi="Arial Unicode MS" w:eastAsia="Arial Unicode MS" w:cs="Arial Unicode MS"/>
          <w:b/>
          <w:b/>
          <w:color w:val="FF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FF0000"/>
          <w:sz w:val="20"/>
          <w:szCs w:val="20"/>
        </w:rPr>
        <w:t>par mail ou via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ute réservation est facturée excepté les cas de force majeure et sur présentation d’un justificatif (ex : certificat médic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our toutes les familles rencontrant des difficultés sur les délais  de réservations, merci de contact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rinne WALLEZ : mail : scolaire@varennes-jarcy.fr  ou au 01-69-00-11-34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493"/>
        <w:gridCol w:w="1737"/>
        <w:gridCol w:w="1609"/>
        <w:gridCol w:w="1597"/>
        <w:gridCol w:w="1376"/>
      </w:tblGrid>
      <w:tr>
        <w:trPr>
          <w:trHeight w:val="46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Jours du moi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 xml:space="preserve">Cantine     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 xml:space="preserve">         (11H30/13H30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maternell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du soir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9h00)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E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8h00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post é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8h00/19h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Centre d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Loisir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Mercred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</w:rPr>
              <w:t>(7H30/18H45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2 DEC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 3 DEC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MERCREDI 4 DECEMBRE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JEUDI 5  DECEMBRE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6 DEC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9 DEC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10 DEC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MERCREDI 11 DECEMBRE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JEUDI 12  DECEMBRE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 13 DEC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 16 DEC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17 DEC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MERCREDI 18 DECEMBRE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JEUDI 19 DECEMBRE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20 DECEMBR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rPr/>
      </w:pPr>
      <w:r>
        <w:rPr>
          <w:rFonts w:eastAsia="Arial Unicode MS" w:cs="Arial Unicode MS" w:ascii="Arial Unicode MS" w:hAnsi="Arial Unicode MS"/>
        </w:rPr>
        <w:t xml:space="preserve">Fait le </w:t>
        <w:tab/>
        <w:tab/>
        <w:tab/>
        <w:tab/>
        <w:tab/>
        <w:tab/>
        <w:t>Signature des parents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244475</wp:posOffset>
                </wp:positionV>
                <wp:extent cx="2637790" cy="18662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6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FICHE MEN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>JANVIER 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  <w:t>UNE FICHE PAR ENFANT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>A déposer avant le 30/12/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>En MAI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6.95pt;mso-wrap-distance-left:9.05pt;mso-wrap-distance-right:9.05pt;mso-wrap-distance-top:0pt;mso-wrap-distance-bottom:0pt;margin-top:19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t>FICHE MENSU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>JANVIER 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  <w:t>UNE FICHE PAR ENFANT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>A déposer avant le 30/12/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>En MAI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COMMUNE DE VARENNES-JARCY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RESERVATION SERVICES PERISCOLAIRES</w:t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om :</w:t>
        <w:tab/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Prénom :</w:t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Maternelle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 xml:space="preserve">classe :              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Primaire 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classe :</w:t>
      </w:r>
      <w:r>
        <w:rPr>
          <w:b/>
          <w:color w:val="FF66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rFonts w:eastAsia="Arial Unicode MS" w:cs="Arial Unicode MS" w:ascii="Arial Unicode MS" w:hAnsi="Arial Unicode MS"/>
        </w:rPr>
        <w:tab/>
      </w:r>
      <w:r>
        <w:rPr>
          <w:b/>
          <w:color w:val="FF0000"/>
          <w:sz w:val="28"/>
          <w:szCs w:val="28"/>
          <w:u w:val="single"/>
        </w:rPr>
        <w:t>SI UNE RESERVATION A L’ANNEE A ETE EFFECTUEE : INUTILE DE REMPLIR CETTE F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POSSIBILITE DE RESERVATIONS SUR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Annulations ou réservations supplémentaires à condition d’aviser le service scolaire en Mairi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/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- 8 jours  avant pour la restauration et la garderie  maternell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(par exemple le mardi pour le mardi suivant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 xml:space="preserve">-48h avant pour l’étude et la garderie post étu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>
          <w:rFonts w:ascii="Arial Unicode MS" w:hAnsi="Arial Unicode MS" w:eastAsia="Arial Unicode MS" w:cs="Arial Unicode MS"/>
          <w:b/>
          <w:b/>
          <w:color w:val="FF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FF0000"/>
          <w:sz w:val="20"/>
          <w:szCs w:val="20"/>
        </w:rPr>
        <w:t>par mail ou via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ute réservation est facturée excepté les cas de force majeure et sur présentation d’un justificatif (ex : certificat médic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our toutes les familles rencontrant des difficultés sur les délais  de réservations, merci de contact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rinne WALLEZ : mail : scolaire@varennes-jarcy.fr  ou au 01-69-00-11-34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493"/>
        <w:gridCol w:w="1737"/>
        <w:gridCol w:w="1609"/>
        <w:gridCol w:w="1597"/>
        <w:gridCol w:w="1376"/>
      </w:tblGrid>
      <w:tr>
        <w:trPr>
          <w:trHeight w:val="46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Jours du mois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 xml:space="preserve">Cantine     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 xml:space="preserve">         (11H30/13H30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maternell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du soir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9h00)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E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8h00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post é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8h00/19h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Centre d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Loisir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Mercred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</w:rPr>
              <w:t>(7H30/18H45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 6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7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8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9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10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 13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14 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15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 16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17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20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 21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22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23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24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 27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 28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29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30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 31 JANVIE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COMMUNE DE VARENNES-JAR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109855</wp:posOffset>
                </wp:positionV>
                <wp:extent cx="2637790" cy="1609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FICHE MEN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>FEVRIER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  <w:t>UNE FICHE PAR ENFANT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>A déposer avant le 24/01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t>FICHE MENSU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>FEVRIER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  <w:t>UNE FICHE PAR ENFANT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>A déposer avant le 24/01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RESERVATION SERVICES PERISCOLAIRES</w:t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om :</w:t>
        <w:tab/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Prénom :</w:t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Maternelle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 xml:space="preserve">classe :              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Primaire 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classe :</w:t>
      </w:r>
      <w:r>
        <w:rPr>
          <w:b/>
          <w:color w:val="FF66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rFonts w:eastAsia="Arial Unicode MS" w:cs="Arial Unicode MS" w:ascii="Arial Unicode MS" w:hAnsi="Arial Unicode MS"/>
        </w:rPr>
        <w:tab/>
      </w:r>
      <w:r>
        <w:rPr>
          <w:b/>
          <w:color w:val="FF0000"/>
          <w:sz w:val="28"/>
          <w:szCs w:val="28"/>
          <w:u w:val="single"/>
        </w:rPr>
        <w:t>SI UNE RESERVATION A L’ANNEE A ETE EFFECTUEE : INUTILE DE REMPLIR CETTE F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POSSIBILITE DE RESERVATIONS SUR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Annulations ou réservations supplémentaires à condition d’aviser le service scolaire en Mairi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/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- 8 jours  avant pour la restauration et la garderie  maternell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(par exemple le mardi pour le mardi suivant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 xml:space="preserve">-48h avant pour l’étude et la garderie post étu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>
          <w:rFonts w:ascii="Arial Unicode MS" w:hAnsi="Arial Unicode MS" w:eastAsia="Arial Unicode MS" w:cs="Arial Unicode MS"/>
          <w:b/>
          <w:b/>
          <w:color w:val="FF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FF0000"/>
          <w:sz w:val="20"/>
          <w:szCs w:val="20"/>
        </w:rPr>
        <w:t>par mail ou via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ute réservation est facturée excepté les cas de force majeure et sur présentation d’un justificatif (ex : certificat médic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our toutes les familles rencontrant des difficultés sur les délais  de réservations, merci de contact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rinne WALLEZ : mail : scolaire@varennes-jarcy.fr  ou au 01-69-00-11-34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621"/>
        <w:gridCol w:w="1609"/>
        <w:gridCol w:w="1609"/>
        <w:gridCol w:w="1597"/>
        <w:gridCol w:w="1376"/>
      </w:tblGrid>
      <w:tr>
        <w:trPr>
          <w:trHeight w:val="46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Jours du moi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 xml:space="preserve">Cantine     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 xml:space="preserve">         (11H30/13H30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maternell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du soir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9h00)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E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8h00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post é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8h00/19h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Centre d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Loisir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Mercred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</w:rPr>
              <w:t>(7H30/18H45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3 FEVRI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4  FEVRI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5 FEVRI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6  FEVRI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7 FEVRI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 10 FEVRI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 11 FEVRI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12  FEVRI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13  FEVRI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14 FEVRI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rPr/>
      </w:pPr>
      <w:r>
        <w:rPr>
          <w:rFonts w:eastAsia="Arial Unicode MS" w:cs="Arial Unicode MS" w:ascii="Arial Unicode MS" w:hAnsi="Arial Unicode MS"/>
        </w:rPr>
        <w:t xml:space="preserve">Fait le </w:t>
        <w:tab/>
        <w:tab/>
        <w:tab/>
        <w:tab/>
        <w:tab/>
        <w:tab/>
        <w:t>Signature des parents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COMMUNE DE VARENNES-JAR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109855</wp:posOffset>
                </wp:positionV>
                <wp:extent cx="2637790" cy="1609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FICHE MEN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>MARS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  <w:t>UNE FICHE PAR ENFANT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À déposer avant  le 24 février 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t>FICHE MENSU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>MARS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  <w:t>UNE FICHE PAR ENFANT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  <w:sz w:val="20"/>
                          <w:szCs w:val="20"/>
                        </w:rPr>
                        <w:t xml:space="preserve">À déposer avant  le 24 février 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RESERVATION SERVICES PERISCOLAIRES</w:t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16"/>
          <w:szCs w:val="16"/>
        </w:rPr>
      </w:pPr>
      <w:r>
        <w:rPr>
          <w:rFonts w:eastAsia="Arial Unicode MS" w:cs="Arial Unicode MS" w:ascii="Arial Unicode MS" w:hAnsi="Arial Unicode MS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Nom :</w:t>
        <w:tab/>
        <w:tab/>
        <w:t>________________________________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Prénom :</w:t>
        <w:tab/>
        <w:t>________________________________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Ecole Maternelle </w:t>
      </w:r>
      <w:r>
        <w:rPr>
          <w:rFonts w:eastAsia="Wingdings" w:cs="Wingdings" w:ascii="Wingdings" w:hAnsi="Wingdings"/>
        </w:rPr>
        <w:t></w:t>
      </w:r>
      <w:r>
        <w:rPr>
          <w:rFonts w:eastAsia="Arial Unicode MS" w:cs="Arial Unicode MS" w:ascii="Arial Unicode MS" w:hAnsi="Arial Unicode MS"/>
        </w:rPr>
        <w:tab/>
        <w:t>class</w:t>
      </w:r>
      <w:r>
        <w:rPr>
          <w:rFonts w:eastAsia="Arial Unicode MS" w:cs="Arial Unicode MS" w:ascii="Arial Unicode MS" w:hAnsi="Arial Unicode MS"/>
          <w:b/>
        </w:rPr>
        <w:t>e</w:t>
      </w:r>
      <w:r>
        <w:rPr>
          <w:rFonts w:eastAsia="Arial Unicode MS" w:cs="Arial Unicode MS" w:ascii="Arial Unicode MS" w:hAnsi="Arial Unicode MS"/>
        </w:rPr>
        <w:t> 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Ecole Primaire    </w:t>
      </w:r>
      <w:r>
        <w:rPr>
          <w:rFonts w:eastAsia="Wingdings" w:cs="Wingdings" w:ascii="Wingdings" w:hAnsi="Wingdings"/>
        </w:rPr>
        <w:t></w:t>
      </w:r>
      <w:r>
        <w:rPr>
          <w:rFonts w:eastAsia="Arial Unicode MS" w:cs="Arial Unicode MS" w:ascii="Arial Unicode MS" w:hAnsi="Arial Unicode MS"/>
        </w:rPr>
        <w:t xml:space="preserve"> classe :</w:t>
      </w:r>
      <w:r>
        <w:rPr>
          <w:b/>
          <w:color w:val="FF66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SI UNE RESERVATION A L’ANNEE A ETE EFFECTUEE : INUTILE DE REMPLIR CETTE F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POSSIBILITE DE RESERVATIONS SUR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Annulations ou réservations supplémentaires à condition d’aviser le service scolaire en Mairi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/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- 8 jours  avant pour la restauration et la garderie  maternell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(par exemple le mardi pour le mardi suivant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 xml:space="preserve">-48h avant pour l’étude et la garderie post étu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>
          <w:rFonts w:ascii="Arial Unicode MS" w:hAnsi="Arial Unicode MS" w:eastAsia="Arial Unicode MS" w:cs="Arial Unicode MS"/>
          <w:b/>
          <w:b/>
          <w:color w:val="FF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FF0000"/>
          <w:sz w:val="20"/>
          <w:szCs w:val="20"/>
        </w:rPr>
        <w:t>par mail ou via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ute réservation est facturée excepté les cas de force majeure et sur présentation d’un justificatif (ex : certificat médic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our toutes les familles rencontrant des difficultés sur les délais  de réservations, merci de contact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Corinne WALLEZ : mail : scolaire@varennes-jarcy.fr  ou au 01-69-00-11-34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>
          <w:rFonts w:ascii="Arial Unicode MS" w:hAnsi="Arial Unicode MS" w:eastAsia="Arial Unicode MS" w:cs="Arial Unicode MS"/>
          <w:i/>
          <w:i/>
          <w:sz w:val="20"/>
          <w:szCs w:val="20"/>
        </w:rPr>
      </w:pPr>
      <w:r>
        <w:rPr>
          <w:rFonts w:eastAsia="Arial Unicode MS" w:cs="Arial Unicode MS" w:ascii="Arial Unicode MS" w:hAnsi="Arial Unicode MS"/>
          <w:i/>
          <w:sz w:val="20"/>
          <w:szCs w:val="20"/>
        </w:rPr>
        <w:t>Cocher les jours et services auxquels vous souhaitez inscrire votre enfant.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621"/>
        <w:gridCol w:w="1609"/>
        <w:gridCol w:w="1609"/>
        <w:gridCol w:w="1597"/>
        <w:gridCol w:w="1376"/>
      </w:tblGrid>
      <w:tr>
        <w:trPr>
          <w:trHeight w:val="46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Jours du moi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 xml:space="preserve">Cantine     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 xml:space="preserve">         (11H30/13H30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maternell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du soir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9h00)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E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8h00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post é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8h00/19h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Centre d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Loisir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Mercred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</w:rPr>
              <w:t>(7H30/18H45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3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4 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5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6 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7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 10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 11</w:t>
            </w:r>
            <w:r>
              <w:rPr/>
              <w:t xml:space="preserve">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12 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13 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14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17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18 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19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20 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21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 24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 25</w:t>
            </w:r>
            <w:r>
              <w:rPr/>
              <w:t xml:space="preserve">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26 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27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28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31 MA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Fait le </w:t>
        <w:tab/>
        <w:tab/>
        <w:tab/>
        <w:tab/>
        <w:tab/>
        <w:tab/>
        <w:tab/>
        <w:tab/>
        <w:t>Signature des parents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COMMUNE DE VARENNES-JAR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109855</wp:posOffset>
                </wp:positionV>
                <wp:extent cx="2637790" cy="1609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FICHE MEN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>AVRIL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  <w:t>UNE FICHE PAR ENFANT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À déposer avant  le 21 MARS 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t>FICHE MENSU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>AVRIL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  <w:t>UNE FICHE PAR ENFANT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  <w:sz w:val="20"/>
                          <w:szCs w:val="20"/>
                        </w:rPr>
                        <w:t xml:space="preserve">À déposer avant  le 21 MARS 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RESERVATION SERVICES PERISCOLAIRES</w:t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16"/>
          <w:szCs w:val="16"/>
        </w:rPr>
      </w:pPr>
      <w:r>
        <w:rPr>
          <w:rFonts w:eastAsia="Arial Unicode MS" w:cs="Arial Unicode MS" w:ascii="Arial Unicode MS" w:hAnsi="Arial Unicode MS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Nom :</w:t>
        <w:tab/>
        <w:tab/>
        <w:t>________________________________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Prénom :</w:t>
        <w:tab/>
        <w:t>________________________________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Ecole Maternelle </w:t>
      </w:r>
      <w:r>
        <w:rPr>
          <w:rFonts w:eastAsia="Wingdings" w:cs="Wingdings" w:ascii="Wingdings" w:hAnsi="Wingdings"/>
        </w:rPr>
        <w:t></w:t>
      </w:r>
      <w:r>
        <w:rPr>
          <w:rFonts w:eastAsia="Arial Unicode MS" w:cs="Arial Unicode MS" w:ascii="Arial Unicode MS" w:hAnsi="Arial Unicode MS"/>
        </w:rPr>
        <w:tab/>
        <w:t>class</w:t>
      </w:r>
      <w:r>
        <w:rPr>
          <w:rFonts w:eastAsia="Arial Unicode MS" w:cs="Arial Unicode MS" w:ascii="Arial Unicode MS" w:hAnsi="Arial Unicode MS"/>
          <w:b/>
        </w:rPr>
        <w:t>e</w:t>
      </w:r>
      <w:r>
        <w:rPr>
          <w:rFonts w:eastAsia="Arial Unicode MS" w:cs="Arial Unicode MS" w:ascii="Arial Unicode MS" w:hAnsi="Arial Unicode MS"/>
        </w:rPr>
        <w:t> 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Ecole Primaire    </w:t>
      </w:r>
      <w:r>
        <w:rPr>
          <w:rFonts w:eastAsia="Wingdings" w:cs="Wingdings" w:ascii="Wingdings" w:hAnsi="Wingdings"/>
        </w:rPr>
        <w:t></w:t>
      </w:r>
      <w:r>
        <w:rPr>
          <w:rFonts w:eastAsia="Arial Unicode MS" w:cs="Arial Unicode MS" w:ascii="Arial Unicode MS" w:hAnsi="Arial Unicode MS"/>
        </w:rPr>
        <w:t xml:space="preserve"> classe :</w:t>
      </w:r>
      <w:r>
        <w:rPr>
          <w:b/>
          <w:color w:val="FF66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SI UNE RESERVATION A L’ANNEE A ETE EFFECTUEE : INUTILE DE REMPLIR CETTE F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POSSIBILITE DE RESERVATIONS SUR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Annulations ou réservations supplémentaires à condition d’aviser le service scolaire en Mairi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/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- 8 jours  avant pour la restauration et la garderie  maternell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(par exemple le mardi pour le mardi suivant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 xml:space="preserve">-48h avant pour l’étude et la garderie post étu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>
          <w:rFonts w:ascii="Arial Unicode MS" w:hAnsi="Arial Unicode MS" w:eastAsia="Arial Unicode MS" w:cs="Arial Unicode MS"/>
          <w:b/>
          <w:b/>
          <w:color w:val="FF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FF0000"/>
          <w:sz w:val="20"/>
          <w:szCs w:val="20"/>
        </w:rPr>
        <w:t>par mail ou via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ute réservation est facturée excepté les cas de force majeure et sur présentation d’un justificatif (ex : certificat médic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our toutes les familles rencontrant des difficultés sur les délais  de réservations, merci de contact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Corinne WALLEZ : mail : scolaire@varennes-jarcy.fr  ou au 01-69-00-11-34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center"/>
        <w:rPr>
          <w:rFonts w:ascii="Arial Unicode MS" w:hAnsi="Arial Unicode MS" w:eastAsia="Arial Unicode MS" w:cs="Arial Unicode MS"/>
          <w:i/>
          <w:i/>
          <w:sz w:val="20"/>
          <w:szCs w:val="20"/>
        </w:rPr>
      </w:pPr>
      <w:r>
        <w:rPr>
          <w:rFonts w:eastAsia="Arial Unicode MS" w:cs="Arial Unicode MS" w:ascii="Arial Unicode MS" w:hAnsi="Arial Unicode MS"/>
          <w:i/>
          <w:sz w:val="20"/>
          <w:szCs w:val="20"/>
        </w:rPr>
        <w:t>Cocher les jours et services auxquels vous souhaitez inscrire votre enfant.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621"/>
        <w:gridCol w:w="1609"/>
        <w:gridCol w:w="1609"/>
        <w:gridCol w:w="1597"/>
        <w:gridCol w:w="1376"/>
      </w:tblGrid>
      <w:tr>
        <w:trPr>
          <w:trHeight w:val="46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Jours du moi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 xml:space="preserve">Cantine     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 xml:space="preserve">         (11H30/13H30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maternell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du soir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9h00)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E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8h00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post é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8h00/19h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Centre d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Loisir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Mercred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</w:rPr>
              <w:t>(7H30/18H45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1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vertAlign w:val="superscript"/>
              </w:rPr>
              <w:t>er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   AVR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2 AVR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3 AVR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4 AVR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 7 AVR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 8 AVR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9   AVR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10 AVR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11 AVR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28 AVR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 29 AVRI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Fait le </w:t>
        <w:tab/>
        <w:tab/>
        <w:tab/>
        <w:tab/>
        <w:tab/>
        <w:tab/>
        <w:tab/>
        <w:tab/>
        <w:t>Signature des parents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COMMUNE DE VARENNES-JAR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09855</wp:posOffset>
                </wp:positionV>
                <wp:extent cx="2637790" cy="1609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FICHE MEN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>MAI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  <w:t>UNE FICHE PAR ENF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>A déposer avant le 22 AVRIL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t>FICHE MENSU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>MAI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  <w:t>UNE FICHE PAR ENFA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>A déposer avant le 22 AVRIL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RESERVATION SERVICES PERISCOLAIRES</w:t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16"/>
          <w:szCs w:val="16"/>
        </w:rPr>
      </w:pPr>
      <w:r>
        <w:rPr>
          <w:rFonts w:eastAsia="Arial Unicode MS" w:cs="Arial Unicode MS" w:ascii="Arial Unicode MS" w:hAnsi="Arial Unicode MS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Nom :</w:t>
        <w:tab/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rénom :</w:t>
        <w:tab/>
        <w:t>________________________________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Ecole Maternelle </w:t>
      </w:r>
      <w:r>
        <w:rPr>
          <w:rFonts w:eastAsia="Wingdings" w:cs="Wingdings" w:ascii="Wingdings" w:hAnsi="Wingdings"/>
        </w:rPr>
        <w:t></w:t>
      </w:r>
      <w:r>
        <w:rPr>
          <w:rFonts w:eastAsia="Arial Unicode MS" w:cs="Arial Unicode MS" w:ascii="Arial Unicode MS" w:hAnsi="Arial Unicode MS"/>
        </w:rPr>
        <w:tab/>
        <w:t>class</w:t>
      </w:r>
      <w:r>
        <w:rPr>
          <w:rFonts w:eastAsia="Arial Unicode MS" w:cs="Arial Unicode MS" w:ascii="Arial Unicode MS" w:hAnsi="Arial Unicode MS"/>
          <w:b/>
        </w:rPr>
        <w:t>e</w:t>
      </w:r>
      <w:r>
        <w:rPr>
          <w:rFonts w:eastAsia="Arial Unicode MS" w:cs="Arial Unicode MS" w:ascii="Arial Unicode MS" w:hAnsi="Arial Unicode MS"/>
        </w:rPr>
        <w:t> :</w:t>
      </w:r>
    </w:p>
    <w:p>
      <w:pPr>
        <w:pStyle w:val="Normal"/>
        <w:rPr>
          <w:b/>
          <w:b/>
          <w:color w:val="FF6600"/>
          <w:sz w:val="20"/>
          <w:szCs w:val="20"/>
        </w:rPr>
      </w:pPr>
      <w:r>
        <w:rPr>
          <w:rFonts w:eastAsia="Arial Unicode MS" w:cs="Arial Unicode MS" w:ascii="Arial Unicode MS" w:hAnsi="Arial Unicode MS"/>
        </w:rPr>
        <w:t xml:space="preserve">Ecole Primaire    </w:t>
      </w:r>
      <w:r>
        <w:rPr>
          <w:rFonts w:eastAsia="Wingdings" w:cs="Wingdings" w:ascii="Wingdings" w:hAnsi="Wingdings"/>
        </w:rPr>
        <w:t></w:t>
      </w:r>
      <w:r>
        <w:rPr>
          <w:rFonts w:eastAsia="Arial Unicode MS" w:cs="Arial Unicode MS" w:ascii="Arial Unicode MS" w:hAnsi="Arial Unicode MS"/>
        </w:rPr>
        <w:t xml:space="preserve"> classe :</w:t>
      </w:r>
      <w:r>
        <w:rPr>
          <w:b/>
          <w:color w:val="FF66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SI UNE RESERVATION A L’ANNEE A ETE EFFECTUEE : INUTILE DE REMPLIR CETTE F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POSSIBILITE DE RESERVATIONS SUR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Annulations ou réservations supplémentaires à condition d’aviser le service scolaire en Mairi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/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- 8 jours  avant pour la restauration et la garderie  maternell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(par exemple le mardi pour le mardi suivant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 xml:space="preserve">-48h avant pour l’étude et la garderie post étu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>
          <w:rFonts w:ascii="Arial Unicode MS" w:hAnsi="Arial Unicode MS" w:eastAsia="Arial Unicode MS" w:cs="Arial Unicode MS"/>
          <w:b/>
          <w:b/>
          <w:color w:val="FF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FF0000"/>
          <w:sz w:val="20"/>
          <w:szCs w:val="20"/>
        </w:rPr>
        <w:t>par mail ou via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ute réservation est facturée excepté les cas de force majeure et sur présentation d’un justificatif (ex : certificat médic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our toutes les familles rencontrant des difficultés sur les délais  de réservations, merci de contact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rinne WALLEZ : mail : scolaire@varennes-jarcy.fr  ou au 01-69-00-11-34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621"/>
        <w:gridCol w:w="1609"/>
        <w:gridCol w:w="1609"/>
        <w:gridCol w:w="1597"/>
        <w:gridCol w:w="1376"/>
      </w:tblGrid>
      <w:tr>
        <w:trPr>
          <w:trHeight w:val="46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Jours du moi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 xml:space="preserve">Cantine     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 xml:space="preserve">         (11H30/13H30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maternell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du soir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9h00)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E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8h00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post é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8h00/19h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Centre d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Loisir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Mercred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</w:rPr>
              <w:t>(7H30/18H45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2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 5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 6</w:t>
            </w:r>
            <w:r>
              <w:rPr/>
              <w:t xml:space="preserve">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7 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9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12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13 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14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15 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16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 xml:space="preserve">LUNDI  19 MA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 20</w:t>
            </w:r>
            <w:r>
              <w:rPr/>
              <w:t xml:space="preserve">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21 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22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23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26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27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28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29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30 MA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Fait le </w:t>
        <w:tab/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Signature des parents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COMMUNE DE VARENNES-JAR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7030</wp:posOffset>
                </wp:positionH>
                <wp:positionV relativeFrom="paragraph">
                  <wp:posOffset>-328295</wp:posOffset>
                </wp:positionV>
                <wp:extent cx="2637790" cy="1609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FICHE MEN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>JUIN- JUILLET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  <w:t>UNE FICHE PAR ENFANT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>A déposer avant le 20 MAI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-25.85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t>FICHE MENSU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>JUIN- JUILLET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  <w:t>UNE FICHE PAR ENFANT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>A déposer avant le 20 MAI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RESERVATION SERVICES PERISCOLAIRES</w:t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om :</w:t>
        <w:tab/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Prénom :</w:t>
        <w:tab/>
        <w:t>________________________________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Maternelle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>classe :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Primaire 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classe :</w:t>
      </w:r>
      <w:r>
        <w:rPr>
          <w:b/>
          <w:color w:val="FF6600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SI UNE RESERVATION A L’ANNEE A ETE EFFECTUEE : INUTILE DE REMPLIR CETTE F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POSSIBILITE DE RESERVATIONS SUR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Annulations ou réservations supplémentaires à condition d’aviser le service scolaire en Mairi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/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- 8 jours  avant pour la restauration et la garderie  maternell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(par exemple le mardi pour le mardi suivant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 xml:space="preserve">-48h avant pour l’étude et la garderie post étu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>
          <w:rFonts w:ascii="Arial Unicode MS" w:hAnsi="Arial Unicode MS" w:eastAsia="Arial Unicode MS" w:cs="Arial Unicode MS"/>
          <w:b/>
          <w:b/>
          <w:color w:val="FF0000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color w:val="FF0000"/>
          <w:sz w:val="20"/>
          <w:szCs w:val="20"/>
        </w:rPr>
        <w:t>par mail ou via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ute réservation est facturée excepté les cas de force majeure et sur présentation d’un justificatif (ex : certificat médic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our toutes les familles rencontrant des difficultés sur les délais  de réservations, merci de contact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rinne WALLEZ : mail : scolaire@varennes-jarcy.fr  ou au 01-69-00-11-34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621"/>
        <w:gridCol w:w="1573"/>
        <w:gridCol w:w="1645"/>
        <w:gridCol w:w="1597"/>
        <w:gridCol w:w="1376"/>
      </w:tblGrid>
      <w:tr>
        <w:trPr>
          <w:trHeight w:val="46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Jours du moi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 xml:space="preserve">Cantine     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 xml:space="preserve">         (11H30/13H30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maternell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du soir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9h00)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E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8h00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post é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8h00/19h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Centre d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Loisir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Mercred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</w:rPr>
              <w:t>(7H30/18H45</w:t>
            </w:r>
            <w:r>
              <w:rPr>
                <w:rFonts w:eastAsia="Arial Unicode MS" w:cs="Arial Unicode MS" w:ascii="Arial Unicode MS" w:hAnsi="Arial Unicode MS"/>
                <w:b/>
                <w:color w:val="FF0000"/>
                <w:sz w:val="16"/>
                <w:szCs w:val="16"/>
                <w:u w:val="single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LUNDI 2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MARDI 3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 xml:space="preserve">MERCREDI 4 JUIN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JEUDI 5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VENDREDI 6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highlight w:val="yellow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MARDI 10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MERCREDI 11 JUIN 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JEUDI 12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VENDREDI 13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highlight w:val="yellow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LUNDI 16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MARDI 17 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 xml:space="preserve">MERCREDI  18 JUIN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JEUDI 19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VENDREDI 20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highlight w:val="yellow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LUNDI 23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MARDI 24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MERCREDI 25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JEUDI 26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VENDREDI 27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highlight w:val="yellow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LUNDI 30 JUI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MARDI 1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vertAlign w:val="superscript"/>
              </w:rPr>
              <w:t>ER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 xml:space="preserve">  JUILLE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MERCREDI 2 JUILLE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JEUDI 3 JUILLE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VENDREDI 4 JUILLE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*école toute la journée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</w:rPr>
        <w:t xml:space="preserve">Fait le </w:t>
        <w:tab/>
        <w:tab/>
        <w:tab/>
        <w:tab/>
        <w:tab/>
        <w:tab/>
        <w:tab/>
        <w:tab/>
        <w:t>Signature des parents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COMMUNE DE VARENNES-JAR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09855</wp:posOffset>
                </wp:positionV>
                <wp:extent cx="2637790" cy="1609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  <w:t>FICHE MENS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  <w:t>SEPTEMBRE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  <w:t>UNE FICHE PAR ENFANT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</w:rPr>
                              <w:t>A déposer avant le 22 AOUT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8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</w:rPr>
                        <w:t>FICHE MENSU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  <w:t>SEPTEMBRE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  <w:t>UNE FICHE PAR ENFANT</w:t>
                      </w: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</w:rPr>
                        <w:t>A déposer avant le 22 AOUT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color w:val="FF0000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color w:val="FF000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RESERVATION SERVICES PERISCOLAIRES</w:t>
        <w:tab/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om :</w:t>
        <w:tab/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Prénom :</w:t>
        <w:tab/>
        <w:t>________________________________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Maternelle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ab/>
        <w:t xml:space="preserve">classe :              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Ecole Primaire 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classe :</w:t>
      </w:r>
      <w:r>
        <w:rPr>
          <w:b/>
          <w:color w:val="FF66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rFonts w:eastAsia="Arial Unicode MS" w:cs="Arial Unicode MS" w:ascii="Arial Unicode MS" w:hAnsi="Arial Unicode MS"/>
        </w:rPr>
        <w:tab/>
      </w:r>
      <w:r>
        <w:rPr>
          <w:b/>
          <w:color w:val="FF0000"/>
          <w:sz w:val="28"/>
          <w:szCs w:val="28"/>
          <w:u w:val="single"/>
        </w:rPr>
        <w:t>SI UNE RESERVATION A L’ANNEE A ETE EFFECTUEE : INUTILE DE REMPLIR CETTE F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FF0000"/>
          <w:sz w:val="28"/>
          <w:szCs w:val="28"/>
          <w:u w:val="single"/>
        </w:rPr>
        <w:t>POSSIBILITE DE RESERVATIONS SUR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Annulations ou réservations supplémentaires à condition d’aviser le service scolaire en Mairi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/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- 8 jours  avant pour la restauration et la garderie  maternell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(par exemple le mardi pour le mardi suivant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rPr>
          <w:rFonts w:ascii="Arial Unicode MS" w:hAnsi="Arial Unicode MS" w:eastAsia="Arial Unicode MS" w:cs="Arial Unicode MS"/>
          <w:b/>
          <w:b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 xml:space="preserve">-48h avant pour l’étude et la garderie post étu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84"/>
        <w:jc w:val="center"/>
        <w:rPr/>
      </w:pPr>
      <w:r>
        <w:rPr>
          <w:rFonts w:eastAsia="Arial Unicode MS" w:cs="Arial Unicode MS" w:ascii="Arial Unicode MS" w:hAnsi="Arial Unicode MS"/>
          <w:b/>
          <w:color w:val="FF0000"/>
          <w:sz w:val="20"/>
          <w:szCs w:val="20"/>
        </w:rPr>
        <w:t>par mail ou via le portail fam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ute réservation est facturée excepté les cas de force majeure et sur présentation d’un justificatif (ex : certificat médic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our toutes les familles rencontrant des difficultés sur les délais  de réservations, merci de contact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rinne WALLEZ : mail : scolaire@varennes-jarcy.fr  ou au 01-69-00-11-34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621"/>
        <w:gridCol w:w="1609"/>
        <w:gridCol w:w="1609"/>
        <w:gridCol w:w="1597"/>
        <w:gridCol w:w="1376"/>
      </w:tblGrid>
      <w:tr>
        <w:trPr>
          <w:trHeight w:val="46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Jours du moi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 xml:space="preserve">Cantine     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 xml:space="preserve">         (11H30/13H30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maternell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du soir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9h00)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E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6h30/18h00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primair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Garderie post étude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18h00/19h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Centre de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Loisirs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Mercredi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(7H30/18H45</w:t>
            </w: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  <w:u w:val="single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03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04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05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06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9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10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11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12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13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16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17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18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19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20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23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ARDI 24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MERCREDI 25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JEUDI 26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VENDREDI 27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LUNDI 30 SEPTEMBR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Arial Unicode MS" w:cs="Arial Unicode MS" w:ascii="Arial Unicode MS" w:hAnsi="Arial Unicode MS"/>
        </w:rPr>
        <w:t xml:space="preserve">Fait le </w:t>
        <w:tab/>
        <w:tab/>
        <w:tab/>
        <w:tab/>
        <w:tab/>
        <w:tab/>
        <w:t>Signature des parent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" w:cs="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" w:cs="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Arial Unicode MS" w:cs="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03:00Z</dcterms:created>
  <dc:creator>Corinne</dc:creator>
  <dc:description/>
  <dc:language>en-US</dc:language>
  <cp:lastModifiedBy>MAGNUS_ADM</cp:lastModifiedBy>
  <cp:lastPrinted>2014-06-27T10:58:00Z</cp:lastPrinted>
  <dcterms:modified xsi:type="dcterms:W3CDTF">2014-09-04T13:03:00Z</dcterms:modified>
  <cp:revision>2</cp:revision>
  <dc:subject/>
  <dc:title>COMMUNE DE VARENNES-JARCY</dc:title>
</cp:coreProperties>
</file>